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ẾT QUẢ SỬ LÝ SỐ LIỆU KHẢO SÁT CHUẨN ĐẦU RA NGÀNH XHH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67"/>
        <w:gridCol w:w="870"/>
        <w:gridCol w:w="693"/>
        <w:gridCol w:w="870"/>
        <w:gridCol w:w="693"/>
        <w:gridCol w:w="693"/>
        <w:gridCol w:w="687"/>
        <w:gridCol w:w="624"/>
        <w:gridCol w:w="715"/>
        <w:gridCol w:w="851"/>
        <w:gridCol w:w="850"/>
      </w:tblGrid>
      <w:tr>
        <w:trPr>
          <w:trHeight w:val="4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T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ôn học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ức độ cần thiết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ức độ hợp lý của số tín chỉ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ông cần thiế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Ít cần thiế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ông biế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n thiế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ất cần thiế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á í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Ít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ợp l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hiề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á nhiề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n học cơ s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9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ếng anh A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55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ếng anh A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ếng anh 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8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áo dục thể chất 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áo dục thể chất 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</w:tr>
    </w:tbl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>Bảng 2: Mức độ cần thiết và mức độ hợp lý của số tín chỉ của các môn học bắt buộc thuộc khối kiến thức lĩnh vực</w:t>
      </w:r>
      <w:r>
        <w:rPr/>
        <w:t xml:space="preserve"> (%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67"/>
        <w:gridCol w:w="870"/>
        <w:gridCol w:w="693"/>
        <w:gridCol w:w="870"/>
        <w:gridCol w:w="693"/>
        <w:gridCol w:w="693"/>
        <w:gridCol w:w="687"/>
        <w:gridCol w:w="624"/>
        <w:gridCol w:w="715"/>
        <w:gridCol w:w="851"/>
        <w:gridCol w:w="850"/>
      </w:tblGrid>
      <w:tr>
        <w:trPr>
          <w:trHeight w:val="4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T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ôn học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ức độ cần thiết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ức độ hợp lý của số tín chỉ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ông cần thiế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Ít cần thiế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ông biế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n thiế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ất cần thiế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á í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Ít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ợp l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hiề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á nhiề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ơ sở văn hóa V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7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ương pháp NCK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6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ôi trường &amp; Phát triể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0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gic học đại cươn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1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ịch sử văn minh thế giớ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1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hà nước &amp; PLĐ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8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ội học đại cươn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</w:tr>
    </w:tbl>
    <w:p>
      <w:pPr>
        <w:pStyle w:val="Normal"/>
        <w:spacing w:lineRule="auto" w:line="276" w:before="0" w:after="120"/>
        <w:ind w:firstLine="72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Bảng 3: Mức độ cần thiết và mức độ hợp lý của số tín chỉ của các môn học bắt buộc thuộc khối kiến thức lĩnh vực </w:t>
      </w:r>
      <w:r>
        <w:rPr/>
        <w:t>(%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67"/>
        <w:gridCol w:w="870"/>
        <w:gridCol w:w="693"/>
        <w:gridCol w:w="870"/>
        <w:gridCol w:w="693"/>
        <w:gridCol w:w="693"/>
        <w:gridCol w:w="687"/>
        <w:gridCol w:w="624"/>
        <w:gridCol w:w="715"/>
        <w:gridCol w:w="851"/>
        <w:gridCol w:w="850"/>
      </w:tblGrid>
      <w:tr>
        <w:trPr>
          <w:trHeight w:val="4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T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ôn học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ức độ cần thiết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ức độ hợp lý của số tín chỉ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ông cần thiế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Ít cần thiế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ông biế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n thiế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ất cần thiế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Quá í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Ít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ợp l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hiề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á nhiề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h tế học đại cươn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9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âm lý học đại cươn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3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ống kê cho KHX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ực hành VBT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</w:tr>
    </w:tbl>
    <w:p>
      <w:pPr>
        <w:pStyle w:val="Normal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8"/>
        </w:rPr>
        <w:t xml:space="preserve">  </w:t>
      </w:r>
      <w:r>
        <w:rPr>
          <w:rFonts w:cs="Times New Roman" w:ascii="Times New Roman" w:hAnsi="Times New Roman"/>
          <w:b/>
          <w:sz w:val="26"/>
          <w:szCs w:val="28"/>
        </w:rPr>
        <w:t>Bảng 4: Mức độ cần thiết và mức độ hợp lý của số tín chỉ các môn thuộc khối kiến cơ bản chung của khối ngành</w:t>
      </w:r>
      <w:r>
        <w:rPr/>
        <w:t xml:space="preserve"> (%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709"/>
        <w:gridCol w:w="840"/>
        <w:gridCol w:w="719"/>
        <w:gridCol w:w="709"/>
        <w:gridCol w:w="709"/>
        <w:gridCol w:w="708"/>
        <w:gridCol w:w="709"/>
        <w:gridCol w:w="851"/>
        <w:gridCol w:w="708"/>
      </w:tblGrid>
      <w:tr>
        <w:trPr>
          <w:trHeight w:val="4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ôn học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ức độ cần thiết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ức độ hợp lý của số tín chỉ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ông cần thiế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Ít cần thiế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ông biế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n thiế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ất cần thiế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á í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Í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ợp l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hiề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á nhiề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XH đại cươ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hân học đại cươ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ân số học Đ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âm lý học X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át triển C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a đình họ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ử dụng PM XLS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ịch sử VNĐ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ôn giáo học Đ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âm lý học giao tiế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,2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Bảng 5: Mức độ cần thiết và mức độ hợp lý của số tín chỉ các môn thuộc khối kiến cơ bản chung của nhóm ngành (%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709"/>
        <w:gridCol w:w="840"/>
        <w:gridCol w:w="719"/>
        <w:gridCol w:w="709"/>
        <w:gridCol w:w="709"/>
        <w:gridCol w:w="708"/>
        <w:gridCol w:w="709"/>
        <w:gridCol w:w="851"/>
        <w:gridCol w:w="708"/>
      </w:tblGrid>
      <w:tr>
        <w:trPr>
          <w:trHeight w:val="4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ôn học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ức độ cần thiết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ức độ hợp lý của số tín chỉ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ông cần thiế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Ít cần thiế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ông biế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n thiế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ất cần thiế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á í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Í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ợp l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hiề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á nhiều</w:t>
            </w:r>
          </w:p>
        </w:tc>
      </w:tr>
      <w:tr>
        <w:trPr/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ôn học bắt buộ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ành vi con người và môi trườ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yền thông ĐC và DLX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âm lý học phát triể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</w:tr>
      <w:tr>
        <w:trPr/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ôn học tự chọ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ính sách xã hộ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ội học tôn giá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âm lý học sức khỏ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Bảng 6: Mức độ cần thiết và mức độ hợp lý của số tín chỉ các môn học bắt buộc thuộc khối kiến chuyên ngành (%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709"/>
        <w:gridCol w:w="840"/>
        <w:gridCol w:w="719"/>
        <w:gridCol w:w="709"/>
        <w:gridCol w:w="709"/>
        <w:gridCol w:w="708"/>
        <w:gridCol w:w="709"/>
        <w:gridCol w:w="851"/>
        <w:gridCol w:w="708"/>
      </w:tblGrid>
      <w:tr>
        <w:trPr>
          <w:trHeight w:val="4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ôn học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ức độ cần thiết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ức độ hợp lý của số tín chỉ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ông cần thiế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Ít cần thiế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ông biế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n thiế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ất cần thiế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á í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Í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ợp l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hiề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á nhiề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ịch sử và lý thuyết xã hội họ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ương pháp nghiên cứu xã hội họ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ội học giớ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ội học gia đìn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ội học nông thô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ội học đô th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ội học quản l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ội học dân s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ội học môi trườ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ội học văn hó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ội học giáo dụ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Bảng 7: Mức độ cần thiết và mức độ hợp lý của số tín chỉ các môn học tự chọn thuộc khối kiến chuyên ngành (%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709"/>
        <w:gridCol w:w="840"/>
        <w:gridCol w:w="719"/>
        <w:gridCol w:w="709"/>
        <w:gridCol w:w="709"/>
        <w:gridCol w:w="708"/>
        <w:gridCol w:w="709"/>
        <w:gridCol w:w="851"/>
        <w:gridCol w:w="708"/>
      </w:tblGrid>
      <w:tr>
        <w:trPr>
          <w:trHeight w:val="4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ôn học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ức độ cần thiết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ức độ hợp lý của số tín chỉ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ông cần thiế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Ít cần thiế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ông biế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n thiế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ất cần thiế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á í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Í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ợp l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hiề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á nhiề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ội học sức khỏ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HH TP-Pháp luậ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ội học kinh t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HH ứng dụng Quản lý nguồn nhân lự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HH LĐ-nghề nghiệ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ội học cộng đồ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ốn xh-mạng lưới x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ội học thanh niê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ồng ghép giới DAP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HH KH-Công ngh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</w:tbl>
    <w:p>
      <w:pPr>
        <w:pStyle w:val="Normal"/>
        <w:spacing w:lineRule="auto" w:line="276" w:before="0" w:after="120"/>
        <w:ind w:firstLine="54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Bảng 8: Mức độ cần thiết và mức độ hợp lý của số tín chỉ khối kiến thức thực tập, tốt nghiệp và khóa luận (%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709"/>
        <w:gridCol w:w="840"/>
        <w:gridCol w:w="719"/>
        <w:gridCol w:w="709"/>
        <w:gridCol w:w="709"/>
        <w:gridCol w:w="708"/>
        <w:gridCol w:w="709"/>
        <w:gridCol w:w="851"/>
        <w:gridCol w:w="708"/>
      </w:tblGrid>
      <w:tr>
        <w:trPr>
          <w:trHeight w:val="4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ôn học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ức độ cần thiết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ức độ hợp lý của số tín chỉ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ông cần thiế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Ít cần thiế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ông biế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n thiế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ất cần thiế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á í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Í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ợp l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hiề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á nhiề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ực tập PPXH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ực tập tốt nghiệ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</w:tbl>
    <w:p>
      <w:pPr>
        <w:pStyle w:val="Normal"/>
        <w:spacing w:lineRule="auto" w:line="276" w:before="0" w:after="120"/>
        <w:ind w:firstLine="54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76"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>Bảng 9: Mức độ cần thiết và mức độ hợp lý của số tín chỉ khóa luận và hai môn thi thay thế</w:t>
      </w:r>
      <w:r>
        <w:rPr/>
        <w:t xml:space="preserve"> (%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709"/>
        <w:gridCol w:w="840"/>
        <w:gridCol w:w="719"/>
        <w:gridCol w:w="709"/>
        <w:gridCol w:w="709"/>
        <w:gridCol w:w="708"/>
        <w:gridCol w:w="709"/>
        <w:gridCol w:w="851"/>
        <w:gridCol w:w="708"/>
      </w:tblGrid>
      <w:tr>
        <w:trPr>
          <w:trHeight w:val="4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ôn học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ức độ cần thiết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ức độ hợp lý của số tín chỉ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ông cần thiế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Ít cần thiế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ông biế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n thiế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ất cần thiế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á í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Í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ợp l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hiề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á nhiề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óa luận T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ết kế NCXH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ác LTXHH kinh điể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Những môn học cần bổ sung vào chương trình đào tạo cử nhân Xã hội học. 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  <w:lang w:val="vi-VN"/>
        </w:rPr>
        <w:t xml:space="preserve">Bảng </w:t>
      </w:r>
      <w:r>
        <w:rPr>
          <w:rFonts w:cs="Times New Roman" w:ascii="Times New Roman" w:hAnsi="Times New Roman"/>
          <w:b/>
          <w:sz w:val="26"/>
          <w:szCs w:val="28"/>
        </w:rPr>
        <w:t>10</w:t>
      </w:r>
      <w:r>
        <w:rPr>
          <w:rFonts w:cs="Times New Roman" w:ascii="Times New Roman" w:hAnsi="Times New Roman"/>
          <w:b/>
          <w:sz w:val="26"/>
          <w:szCs w:val="28"/>
          <w:lang w:val="vi-VN"/>
        </w:rPr>
        <w:t>:</w:t>
      </w:r>
      <w:r>
        <w:rPr>
          <w:rFonts w:cs="Times New Roman" w:ascii="Times New Roman" w:hAnsi="Times New Roman"/>
          <w:b/>
          <w:sz w:val="26"/>
          <w:szCs w:val="28"/>
        </w:rPr>
        <w:t>Những môn học bổ sung và số tín chỉ đề xuấ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708"/>
        <w:gridCol w:w="709"/>
        <w:gridCol w:w="709"/>
        <w:gridCol w:w="709"/>
        <w:gridCol w:w="816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Môn học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ín chỉ dự kiến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Đề xuất số tín chỉ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ổng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1, Quản lý và phát triển cộng đồ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44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2, Đời sống văn hóa tinh thầ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,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, Một số vấn đề tôn giáo tâm linh trong nhân dân hiện na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2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, Một số vấn đề về tệ nạn xã hộ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5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5, nghiên cứu điền d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2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8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67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6, Phương pháp luận dân tộc họ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1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7, Phân tầng xã hội ở Việt Nam hiện na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8,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 xml:space="preserve"> Xã hội học lối sống các nhóm cư dân hiện na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9,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 xml:space="preserve"> Hành vi lệch chuẩn và tệ nạn xã hộ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8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0,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 xml:space="preserve"> Văn hóa làng x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1,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 xml:space="preserve"> Lối sống đô th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 xml:space="preserve">, Xã hội học nghệ thuậ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3,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 xml:space="preserve"> Xã hội học tri thứ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4,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 xml:space="preserve"> Tăng trưởng kinh tế và công bằng xã hộ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4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5,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 xml:space="preserve"> Di động xã hội trong quá trình thực hiện kinh tế thị trườ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6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6,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 xml:space="preserve"> Vai trò của chính sách xã hội trong quá trinh công nghiệp hó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7,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 xml:space="preserve"> Một số vấn đề xã hội về phát triển doanh nghiệp ở Việt Nam hiện na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6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8,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 xml:space="preserve"> Ảnh hưởng của chính sách xã hội đối với sự phát triển các dân tộc ít người ở Việt Na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8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9,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 xml:space="preserve"> P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>ân công lao động theo giớ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0,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 xml:space="preserve"> Di dân và biến đổi xã hộ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1,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 xml:space="preserve"> Vấn đề và chính sách đối với gia đình tr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8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2,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 xml:space="preserve"> Vấn đề và chính sách với Người cao tuổi Việt Nam hiện na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3,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 xml:space="preserve"> Xung đột và bạo l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ực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 xml:space="preserve"> gia đìn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4,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 xml:space="preserve"> Sức khỏe tâm thần trong xã hội hiện na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5,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 xml:space="preserve"> Giáo dục trong quá trình hội nhậ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1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26,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  <w:lang w:val="vi-VN"/>
              </w:rPr>
              <w:t xml:space="preserve"> Tình dục họ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6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41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27,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  <w:lang w:val="vi-VN"/>
              </w:rPr>
              <w:t xml:space="preserve"> Đánh giá nhanh c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ó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  <w:lang w:val="vi-VN"/>
              </w:rPr>
              <w:t xml:space="preserve"> sự tham gia (PR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2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1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33.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8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28,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  <w:lang w:val="vi-VN"/>
              </w:rPr>
              <w:t xml:space="preserve"> Lý thuyết phát triể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1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8"/>
              </w:rPr>
              <w:t>31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9,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 xml:space="preserve"> Lồng ghép giới vào nghiên cứu và xây dựng dự án phát triể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0,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 xml:space="preserve"> Cổ phần hóa doanh nghiệ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1,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 xml:space="preserve"> Xóa đói giảm nghè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7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7.7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  <w:lang w:val="en-US" w:eastAsia="en-US"/>
        </w:rPr>
        <w:drawing>
          <wp:inline distT="0" distB="0" distL="0" distR="0">
            <wp:extent cx="5659755" cy="283718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ind w:left="720" w:hanging="72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Sơ đồ 1: Tỷ lệ lựa chọn 5 môn học cần thiết đưa vào giảng dạy cao nhất 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1.3. Đánh giá về các kiến thức, kỹ năng cần thiết đối với cử nhân Xã hội học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>Bảng</w:t>
      </w:r>
      <w:r>
        <w:rPr>
          <w:rFonts w:cs="Times New Roman" w:ascii="Times New Roman" w:hAnsi="Times New Roman"/>
          <w:b/>
          <w:sz w:val="26"/>
          <w:szCs w:val="28"/>
          <w:lang w:val="vi-VN"/>
        </w:rPr>
        <w:t xml:space="preserve"> </w:t>
      </w:r>
      <w:r>
        <w:rPr>
          <w:rFonts w:cs="Times New Roman" w:ascii="Times New Roman" w:hAnsi="Times New Roman"/>
          <w:b/>
          <w:sz w:val="26"/>
          <w:szCs w:val="28"/>
        </w:rPr>
        <w:t>11:  Số tín chỉ đề xuất cho các kiến thức, kỹ năng cần được bổ sung cho sinh viên sau khi tốt nghiệ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07"/>
        <w:gridCol w:w="689"/>
        <w:gridCol w:w="707"/>
        <w:gridCol w:w="689"/>
        <w:gridCol w:w="706"/>
        <w:gridCol w:w="690"/>
        <w:gridCol w:w="706"/>
        <w:gridCol w:w="690"/>
        <w:gridCol w:w="706"/>
        <w:gridCol w:w="690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Số tín chỉ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0 tín chỉ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2tín chỉ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3 tín chỉ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4 tín chỉ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5 tín chỉ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Môn học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Sinh viên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ựu sv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Sinh viên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ựu sv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Sinh viê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ựu sv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Sinh viê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ựu sv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Sinh viê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ựu sv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Kiến thức và kỹ năng ngoại ngữ chuyên ngành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6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6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26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3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6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4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7,9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Kiến thức và kỹ năng mềm như kỹ năng giao tiếp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7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4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64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74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1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7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7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,7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Kiến thức và kỹ năng xin việc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9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6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45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3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9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5,0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Kiến thức và kỹ năng tư vấn xã hô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5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62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33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2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8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6,7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Kiến thức và kỹ năng QHLĐ chuyên nghiệp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8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56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4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6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9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8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8,7</w:t>
            </w:r>
          </w:p>
        </w:tc>
      </w:tr>
    </w:tbl>
    <w:p>
      <w:pPr>
        <w:pStyle w:val="Heading2"/>
        <w:jc w:val="left"/>
        <w:rPr/>
      </w:pPr>
      <w:r>
        <w:rPr>
          <w:rFonts w:cs="Times New Roman"/>
          <w:i w:val="false"/>
        </w:rPr>
        <w:t>Phần 2: Kết quả khảo sát với đối tượng: Nhà tuyển dụng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Thông tin về cơ quan/tổ chức chủ doanh nghiệp/nhà tuyển dụng đang công tác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6"/>
          <w:szCs w:val="28"/>
        </w:rPr>
        <w:t>Khảo sát tiến hành với cơ cấu mẫu là 18 nam và 12 nữ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58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1"/>
        <w:gridCol w:w="721"/>
        <w:gridCol w:w="1142"/>
        <w:gridCol w:w="998"/>
      </w:tblGrid>
      <w:tr>
        <w:trPr>
          <w:tblHeader w:val="true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ần số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ần xuất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Giới tín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a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.0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ữ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.0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ota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.0</w:t>
            </w:r>
          </w:p>
        </w:tc>
      </w:tr>
    </w:tbl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>Bảng 12</w:t>
      </w:r>
      <w:r>
        <w:rPr/>
        <w:t>: Loại hình cơ quan của đơn vị sử dụng lao động được hỏi</w:t>
      </w:r>
    </w:p>
    <w:tbl>
      <w:tblPr>
        <w:tblW w:w="500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99"/>
        <w:gridCol w:w="1416"/>
        <w:gridCol w:w="1590"/>
      </w:tblGrid>
      <w:tr>
        <w:trPr>
          <w:tblHeader w:val="true"/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hình cơ qua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ần số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ần suất</w:t>
            </w:r>
          </w:p>
        </w:tc>
      </w:tr>
      <w:tr>
        <w:trPr>
          <w:tblHeader w:val="true"/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ơ quan hành chính nhà nướ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4</w:t>
            </w:r>
          </w:p>
        </w:tc>
      </w:tr>
      <w:tr>
        <w:trPr>
          <w:tblHeader w:val="true"/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ường học, cơ sở đào tạ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7</w:t>
            </w:r>
          </w:p>
        </w:tc>
      </w:tr>
      <w:tr>
        <w:trPr>
          <w:tblHeader w:val="true"/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iện – Trung tâm nghiên cứ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</w:tr>
      <w:tr>
        <w:trPr>
          <w:tblHeader w:val="true"/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ác tổ chức truyền thông, báo ch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</w:tr>
      <w:tr>
        <w:trPr>
          <w:tblHeader w:val="true"/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ông ty doanh nghiệp nhà nướ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9</w:t>
            </w:r>
          </w:p>
        </w:tc>
      </w:tr>
      <w:tr>
        <w:trPr>
          <w:tblHeader w:val="true"/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ông ty doanh nghiệp tư nhâ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4</w:t>
            </w:r>
          </w:p>
        </w:tc>
      </w:tr>
      <w:tr>
        <w:trPr>
          <w:tblHeader w:val="true"/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ông ty có vốn đầu tư nước ngòa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9</w:t>
            </w:r>
          </w:p>
        </w:tc>
      </w:tr>
      <w:tr>
        <w:trPr>
          <w:tblHeader w:val="true"/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ác tổ chức phi chính phủ trong nướ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</w:tr>
      <w:tr>
        <w:trPr>
          <w:tblHeader w:val="true"/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ota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.0</w:t>
            </w:r>
          </w:p>
        </w:tc>
      </w:tr>
      <w:tr>
        <w:trPr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ota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0" w:after="120"/>
        <w:ind w:firstLine="72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Bảng 13: Lĩnh vực làm việc của các cơ quan tổ chức tham gia đánh giá</w:t>
      </w:r>
    </w:p>
    <w:tbl>
      <w:tblPr>
        <w:tblW w:w="500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47"/>
        <w:gridCol w:w="1796"/>
        <w:gridCol w:w="1562"/>
      </w:tblGrid>
      <w:tr>
        <w:trPr>
          <w:tblHeader w:val="true"/>
          <w:cantSplit w:val="true"/>
        </w:trPr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ĩnh vực làm việ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Frequenc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Percent</w:t>
            </w:r>
          </w:p>
        </w:tc>
      </w:tr>
      <w:tr>
        <w:trPr>
          <w:tblHeader w:val="true"/>
          <w:cantSplit w:val="true"/>
        </w:trPr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Quản lý nhà nướ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7</w:t>
            </w:r>
          </w:p>
        </w:tc>
      </w:tr>
      <w:tr>
        <w:trPr>
          <w:tblHeader w:val="true"/>
          <w:cantSplit w:val="true"/>
        </w:trPr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ông, lâm, thủy sả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7</w:t>
            </w:r>
          </w:p>
        </w:tc>
      </w:tr>
      <w:tr>
        <w:trPr>
          <w:tblHeader w:val="true"/>
          <w:cantSplit w:val="true"/>
        </w:trPr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Giáo dục, đào tạ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</w:t>
            </w:r>
          </w:p>
        </w:tc>
      </w:tr>
      <w:tr>
        <w:trPr>
          <w:tblHeader w:val="true"/>
          <w:cantSplit w:val="true"/>
        </w:trPr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Y tế, chăm sóc sức khỏ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</w:t>
            </w:r>
          </w:p>
        </w:tc>
      </w:tr>
      <w:tr>
        <w:trPr>
          <w:tblHeader w:val="true"/>
          <w:cantSplit w:val="true"/>
        </w:trPr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Kinh doanh, tài chính, tín dụng, ngân hàng, bảo hiểm, chứng khoán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7</w:t>
            </w:r>
          </w:p>
        </w:tc>
      </w:tr>
      <w:tr>
        <w:trPr>
          <w:tblHeader w:val="true"/>
          <w:cantSplit w:val="true"/>
        </w:trPr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Văn hóa, nghệ thuật, thể tha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</w:t>
            </w:r>
          </w:p>
        </w:tc>
      </w:tr>
      <w:tr>
        <w:trPr>
          <w:tblHeader w:val="true"/>
          <w:cantSplit w:val="true"/>
        </w:trPr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Báo chí, truyền thông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</w:t>
            </w:r>
          </w:p>
        </w:tc>
      </w:tr>
      <w:tr>
        <w:trPr>
          <w:tblHeader w:val="true"/>
          <w:cantSplit w:val="true"/>
        </w:trPr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Du lịch, khách sạ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7</w:t>
            </w:r>
          </w:p>
        </w:tc>
      </w:tr>
      <w:tr>
        <w:trPr>
          <w:tblHeader w:val="true"/>
          <w:cantSplit w:val="true"/>
        </w:trPr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ĩnh vực khá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3</w:t>
            </w:r>
          </w:p>
        </w:tc>
      </w:tr>
      <w:tr>
        <w:trPr>
          <w:cantSplit w:val="true"/>
        </w:trPr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ota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.0</w:t>
            </w:r>
          </w:p>
        </w:tc>
      </w:tr>
    </w:tbl>
    <w:p>
      <w:pPr>
        <w:pStyle w:val="Normal"/>
        <w:spacing w:lineRule="auto" w:line="276" w:before="0" w:after="120"/>
        <w:ind w:left="18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>Bảng 14: Mức độ phù hợp với lĩnh vực công tác của sinh viên tốt nghiệp Xã hội học (số người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3"/>
        <w:gridCol w:w="1138"/>
        <w:gridCol w:w="1463"/>
        <w:gridCol w:w="1274"/>
        <w:gridCol w:w="1311"/>
        <w:gridCol w:w="1146"/>
      </w:tblGrid>
      <w:tr>
        <w:trPr>
          <w:tblHeader w:val="true"/>
          <w:cantSplit w:val="true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Lĩnh vự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8"/>
              </w:rPr>
              <w:t>Không phù hợ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8"/>
              </w:rPr>
              <w:t>Ít phù hợp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8"/>
              </w:rPr>
              <w:t>Khá phù hợp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8"/>
              </w:rPr>
              <w:t>Rất  phù hợp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8"/>
              </w:rPr>
              <w:t>không biết</w:t>
            </w:r>
          </w:p>
        </w:tc>
      </w:tr>
      <w:tr>
        <w:trPr>
          <w:tblHeader w:val="true"/>
          <w:cantSplit w:val="true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Quản lý nhà nướ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6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3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40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An ninh quốc phòn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3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43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23.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6.7</w:t>
            </w:r>
          </w:p>
        </w:tc>
      </w:tr>
      <w:tr>
        <w:trPr>
          <w:tblHeader w:val="true"/>
          <w:cantSplit w:val="true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Nông lâm nghiệp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33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30.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20.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3.3</w:t>
            </w:r>
          </w:p>
        </w:tc>
      </w:tr>
      <w:tr>
        <w:trPr>
          <w:tblHeader w:val="true"/>
          <w:cantSplit w:val="true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Công nghiệp XD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40.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43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3.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Giáo dục, đào tạ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6.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56.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23.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Khoa học công ngh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43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23.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Y tế, chăm sóc sức khỏ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3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36.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23.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Kinh doanh, tín dụng, bảo hiể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6.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46.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6.7</w:t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Văn hóa, nghệ thuật…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3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36.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6.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Báo trí, truyền thôn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6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6.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33.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Du lịch khác sạ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46.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6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6.7</w:t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Đối ngoạ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23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46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6.7</w:t>
            </w:r>
          </w:p>
        </w:tc>
      </w:tr>
    </w:tbl>
    <w:p>
      <w:pPr>
        <w:pStyle w:val="Normal"/>
        <w:spacing w:lineRule="auto" w:line="276" w:before="0" w:after="120"/>
        <w:ind w:left="180" w:firstLine="72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108"/>
        <w:gridCol w:w="1247"/>
        <w:gridCol w:w="1384"/>
        <w:gridCol w:w="1386"/>
        <w:gridCol w:w="1126"/>
      </w:tblGrid>
      <w:tr>
        <w:trPr/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Loại việc làm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Mức độ phù hợp</w:t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Không phù hợ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Ít phù hợ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Khá phù hợ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Rất phù hợ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Không biết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Lãnh đạo, quản l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.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Kết toán, tài chính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Hành chính, quản trị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.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Giảng dạy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Nghiên cứu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.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Tư vấ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.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Quản lý con ngườ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quan hệ công chún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.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Công nghệ, kỹ thuậ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7</w:t>
            </w:r>
          </w:p>
        </w:tc>
      </w:tr>
    </w:tbl>
    <w:p>
      <w:pPr>
        <w:pStyle w:val="Normal"/>
        <w:spacing w:lineRule="auto" w:line="276" w:before="0" w:after="120"/>
        <w:ind w:firstLine="72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ảng 16: Đánh giá mức độ cần thiết của kỹ năng nghề nghiệp đối với cử nhân Xã hội học </w:t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1017"/>
        <w:gridCol w:w="968"/>
        <w:gridCol w:w="850"/>
        <w:gridCol w:w="104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Kỹ năng nghề nghiệ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Không cần thiế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Ít cần thiế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Không biế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ần thiế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Rất cần thiết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Biết thiết kế một đề cương nghiên cứu cơ bản và nghiên cứu ứng dụng trong xã hội 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 ngườ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1 ngườ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3 ngườ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Biết vận dụng các nguyên tắc nghiên cứu thực nghiệm và nghiên cứu điền d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 ngườ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3 ngườ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1 ngườ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Sử dụng thành thạo các phương pháp nghiên cứu định lượ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 ngườ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8 ngườ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5 ngườ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Sử dụng thành thạo các kỹ thuật thu thập và xử lý thông tin định lượ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2 ngườ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2 ngườ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Sử dụng thành thạo các phương pháp nghiên cứu định tí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 ngườ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4 ngườ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ngườ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Sử dụng thành thạo các kỹ thuật thu thập và xử lý thông tin định tí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 ngườ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4 ngườ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ngườ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Biết thiết kế, viết và trình bày một báo cáo khoa học xã hội học cơ bả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2 ngườ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2 ngườ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Biết thiết kế, viết và trình bày một báo cáo khoa học xã hội học ứng dụ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5 ngườ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0 ngườ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Biết phân tích các chính sá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0 ngườ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ngườ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Biết tư vấn, phản biện chính sá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5 ngườ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9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ngườ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Biết tư vấn, xây dựng chính sá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0 ngườ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5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ngườ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Kỹ năng tham gia xây dựng các đề án phát triển kinh tế - xã hộ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1 ngườ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5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ngườ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Kỹ năng tham gia tổ chức thực hiện các đề án phát triển kinh tế - xã hộ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2 ngườ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4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ngườ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Kỹ năng tham gia đánh giá các đề án phát triển kinh tế - xã hộ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0 ngườ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6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người</w:t>
            </w:r>
          </w:p>
        </w:tc>
      </w:tr>
    </w:tbl>
    <w:p>
      <w:pPr>
        <w:pStyle w:val="Normal"/>
        <w:spacing w:lineRule="auto" w:line="276" w:before="0" w:after="120"/>
        <w:ind w:firstLine="72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Bảng 17: Đánh giá mức độ cần thiết của kỹ năng làm việc theo nhóm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276"/>
        <w:gridCol w:w="1134"/>
        <w:gridCol w:w="1276"/>
        <w:gridCol w:w="110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Làm việc theo nhó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Không cần thiế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Ít cần thiế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Không biế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ần thiế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Rất cần thiế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Xây dựng nhóm làm việ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8 ngườ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7 ngườ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Vận hành nhó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6 ngườ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9 ngườ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Phát triển nhó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3 ngườ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Điều phối nhó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2 ngườ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 ngườ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hay đổi nhóm để thích ứng với hoàn cả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8 ngườ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5người</w:t>
            </w:r>
          </w:p>
        </w:tc>
      </w:tr>
    </w:tbl>
    <w:p>
      <w:pPr>
        <w:pStyle w:val="Normal"/>
        <w:spacing w:lineRule="auto" w:line="276" w:before="0" w:after="120"/>
        <w:ind w:firstLine="72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Bảng 18: Đánh giá mức độ cần thiết của kỹ năng quản lý và lãnh đạo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134"/>
        <w:gridCol w:w="1134"/>
        <w:gridCol w:w="1276"/>
        <w:gridCol w:w="124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Quản lý và lãnh đạ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Không cần thiế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Ít cần thiế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Không biế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ần thiế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Rất cần thiế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Xác định phương hướng, chiến lượ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9 ngườ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3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Xây dựng kế hoạ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5 ngườ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2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Huy động nguồn nhân lự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4 ngườ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8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ổ chức thực hiệ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4 ngườ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3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Giải quyết vấn đ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2 ngườ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4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Điều phối các nhó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0 ngườ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6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Kiểm tra giám sá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8 ngườ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7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Đánh giá hiệu qu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7 ngườ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0 người</w:t>
            </w:r>
          </w:p>
        </w:tc>
      </w:tr>
    </w:tbl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Bảng 19: Đánh giá mức độ cần thiết của kỹ năng giao tiế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134"/>
        <w:gridCol w:w="1134"/>
        <w:gridCol w:w="1276"/>
        <w:gridCol w:w="124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Kỹ năng giao tiế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Không cần thiế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Ít cần thiế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Không biế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ần thiế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Rất cần thiế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Kỹ năng xây dựng ý tưởng, lập lu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5 ngườ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1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Kỹ năng giao tiếp bằng văn bả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5 ngườ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1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Kỹ năng giao tiếp qua các phương tiện kỹ thuật công ngh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8 ngườ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8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Kỹ năng giao tiếp “mặt đối mặt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0 ngườ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6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Kỹ năng thuyết trì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7 ngườ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0 người</w:t>
            </w:r>
          </w:p>
        </w:tc>
      </w:tr>
    </w:tbl>
    <w:p>
      <w:pPr>
        <w:pStyle w:val="Normal"/>
        <w:spacing w:lineRule="auto" w:line="276" w:before="0" w:after="120"/>
        <w:ind w:firstLine="72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Bảng 20: Đánh giá mức độ cần thiết của kỹ năng sử dụng ngoại ngữ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134"/>
        <w:gridCol w:w="1276"/>
        <w:gridCol w:w="1192"/>
        <w:gridCol w:w="118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Kỹ năng sử dụng ngoại ng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Không cần thiế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Ít cần thiế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Không biế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ần thiế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Rất cần thiế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Kỹ năng ng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7 ngườ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9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Kỹ năng nó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8 ngườ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8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Kỹ năng đ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8 ngườ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7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Kỹ năng viế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0 ngườ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5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Kỹ năng biên phiên dị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 ngườ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8 ngườ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2 người</w:t>
            </w:r>
          </w:p>
        </w:tc>
      </w:tr>
    </w:tbl>
    <w:p>
      <w:pPr>
        <w:pStyle w:val="Normal"/>
        <w:spacing w:lineRule="auto" w:line="276" w:before="0" w:after="120"/>
        <w:ind w:firstLine="72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Bảng 21: Đánh giá mức độ cần thiết của phẩm chất đạo đức cá nhân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134"/>
        <w:gridCol w:w="1134"/>
        <w:gridCol w:w="1276"/>
        <w:gridCol w:w="12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Phẩm chất đạo đức cá nhâ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Không cần thiế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Ít cần thiế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Không biế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ần thiế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Rất cần thiế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rách nhiệ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8 ngườ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6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rung thà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2 ngườ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8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ận tụ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2 ngườ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1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Có ý thức tổ chức kỷ luậ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3 ngườ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1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ự giác trong công việ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2 ngườ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1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rung thực, thẳng thắ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2 ngườ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5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Đoàn kế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4 ngườ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7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ôn trọng mọi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0 ngườ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6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Phê và tự phê bình đúng lúc đúng ch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2 ngườ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1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Không bè phái xu nịnh, cơ hộ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0 ngườ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0 người</w:t>
            </w:r>
          </w:p>
        </w:tc>
      </w:tr>
    </w:tbl>
    <w:p>
      <w:pPr>
        <w:pStyle w:val="Normal"/>
        <w:spacing w:lineRule="auto" w:line="276" w:before="0" w:after="120"/>
        <w:ind w:firstLine="72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Bảng 22: Đánh giá mức độ cần thiết của phẩm chất đạo đức nghề nghiệ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134"/>
        <w:gridCol w:w="1134"/>
        <w:gridCol w:w="1276"/>
        <w:gridCol w:w="124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Phẩm chất đạo đức nghề nghiệ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Không cần thiế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Ít cần thiế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Không biế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ần thiế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Rất cần thiế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ôn trọng đường lối của Đảng cộng sản Việt Nam và pháp luật của Việt N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0 ngườ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1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ôn trọng quy điều đạo đức của một nhà nghiên cứu khoa học xã hội nói chung và xã hội học nói riê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6 ngườ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5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Học hỏi, nghiên cứu và trao đổi kiến thứ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2 ngườ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5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Đặt mục tiêu xã hội cao hơn mục tiêu kinh t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3 ngườ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9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Đặt mục tiêu phát triển con người cao hơn mục tiêu kinh t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0 ngườ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8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Đặt mục tiêu phát triển bền vững của môi trường cao hơn mục tiêu kinh t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9 ngườ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2 ngườ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Đặt mục tiêu của tập thể cao hơn mục tiêu của cá nhâ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 ngư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 ngườ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7 ngườ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 người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3"/>
      <w:type w:val="nextPage"/>
      <w:pgSz w:w="12240" w:h="15840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Times New Roman" w:hAnsi="Times New Roman" w:eastAsia="Times New Roman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Arial"/>
      <w:b/>
      <w:bCs/>
      <w:i/>
      <w:iCs/>
      <w:sz w:val="26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04:23:00Z</dcterms:created>
  <dc:creator>Luong Bich Thuy</dc:creator>
  <dc:description/>
  <dc:language>en-US</dc:language>
  <cp:lastModifiedBy>Windows User</cp:lastModifiedBy>
  <dcterms:modified xsi:type="dcterms:W3CDTF">2018-11-03T04:23:00Z</dcterms:modified>
  <cp:revision>2</cp:revision>
  <dc:subject/>
  <dc:title/>
</cp:coreProperties>
</file>